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1866900" cy="147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6.5pt" filled="f" o:ole="">
                                  <v:imagedata r:id="rId3" o:title=""/>
                                </v:shape>
                                <o:OLEObject Type="Embed" ProgID="" ShapeID="ole_rId2" DrawAspect="Content" ObjectID="_10826141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6.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6.5pt" filled="f" o:ole="">
                            <v:imagedata r:id="rId5" o:title=""/>
                          </v:shape>
                          <o:OLEObject Type="Embed" ProgID="" ShapeID="ole_rId4" DrawAspect="Content" ObjectID="_18338648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&gt;7). Доказать, что существует пара натуральных чисе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аких, что 5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минимально возможное значение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34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. Для каждой строки массива определить первый отрицательный элемент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групп символов (вводится с клавиатуру). Группа символов, разделенных одним или несколькими пробелами и не содержащих пробелов внутри себя, назовём словами. Подсчитать количество слов в данной последовательности и определить длину наименьшего из них. Вывести на экран исходную строку, количество слов в ней и найденное наименьшее слово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лат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Обработ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просов на удаление строк под номер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сли строки с таким номером нет, то вывести соответствующее сообщение, иначе вывести саму строку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40:00Z</dcterms:modified>
  <cp:revision>31</cp:revision>
  <dc:subject/>
  <dc:title>Государственный комитет Российской Федерации по высшему образованию</dc:title>
</cp:coreProperties>
</file>